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 IZVRŠENJA PROGRAM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REDA ŽUPA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RAZDOBLJE 1. SIJEČNJA – 30. LIPNJA 202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71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669"/>
      </w:tblGrid>
      <w:tr>
        <w:trPr>
          <w:trHeight w:val="9156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ascii="Arial" w:hAnsi="Arial" w:cs="Arial"/>
                <w:b/>
                <w:b/>
                <w:bCs/>
                <w:lang w:eastAsia="hi-IN"/>
              </w:rPr>
            </w:pPr>
            <w:r>
              <w:rPr>
                <w:rFonts w:cs="Arial" w:ascii="Arial" w:hAnsi="Arial"/>
                <w:b/>
                <w:bCs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lang w:eastAsia="hi-IN"/>
              </w:rPr>
            </w:pPr>
            <w:r>
              <w:rPr>
                <w:rFonts w:cs="Arial" w:ascii="Arial" w:hAnsi="Arial"/>
                <w:b/>
                <w:bCs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  <w:t>NAZIV KORISNIKA:</w:t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  <w:t>DJELOKRUG RADA:</w:t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hi-IN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ascii="Arial" w:hAnsi="Arial" w:cs="Arial"/>
                <w:lang w:eastAsia="hi-IN"/>
              </w:rPr>
            </w:pPr>
            <w:r>
              <w:rPr>
                <w:rFonts w:cs="Arial" w:ascii="Arial" w:hAnsi="Arial"/>
                <w:lang w:eastAsia="hi-IN"/>
              </w:rPr>
            </w:r>
          </w:p>
        </w:tc>
        <w:tc>
          <w:tcPr>
            <w:tcW w:w="7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  <w:lang w:eastAsia="hi-IN"/>
              </w:rPr>
            </w:pPr>
            <w:r>
              <w:rPr>
                <w:rFonts w:cs="Arial" w:ascii="Arial" w:hAnsi="Arial"/>
                <w:lang w:eastAsia="hi-IN"/>
              </w:rPr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sz w:val="22"/>
                <w:szCs w:val="22"/>
                <w:lang w:eastAsia="hi-IN"/>
              </w:rPr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sz w:val="22"/>
                <w:szCs w:val="22"/>
                <w:lang w:eastAsia="hi-IN"/>
              </w:rPr>
              <w:t>URED ŽUPANA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Ured župana obavlja stručne, upravne, organizacijske i pomoćno-tehničke poslove koji se odnose na: poslove koji su u funkciji ostvarivanja suradnje župana s državnim tijelima, ustanovama i drugim pravnim osobama i građanima, poticanja suradnje s općinama i gradovima radi ostvarivanja zajedničkih interesa te razvoja lokalne samouprave; poslove organizacije rada župana i njegovih zamjenika, usklađivanja njihovih obveza prema građanima, pravnim osobama, tijelima županijske razine, državnim tijelima, međunarodnim organizacijama i udrugama; poslove protokola i odnosa s javnošću, organiziranja tiskovnih konferencija, priopćenja i prezentacija aktivnosti tijela Županije; poslove usmjeravanja naloga župana i njegovih zamjenika ostalim upravnim tijelima i nadzor nad njihovom provedbom; poslove vezane uz pokroviteljstva Županije i Županijske skupštine; razmatranje predstavki i pritužbi građana upućenih županu te brine o pravovremenom postupanju i rješavanju po istima; ostvarivanje prava na pristup informacijama; razvoj informacijsko – komunikacijskih tehnologija u cilju boljeg funkcioniranja tijela Županije; izradu stručnih prijedloga za planiranje, nabavu i upravljanje informacijskim i komunikacijskim sustavima, sustavom upravljanja dokumentima, nadzor nad radom mreže, uređivanje web-stranice Županije, te informacijsku sigurnost i zaštitu podataka za potrebe Županije; izradu prijedloga općih akata i izradu pojedinačnih upravnih i drugih akata radno-pravne naravi za sve službenike i namještenike i dužnosnike Županije; poslove uredskog poslovanja, otpreme pošte i vođenje arhive za sva upravna tijela; provođenje mjera zaštite na radu za službenike i namještenike Županije; razvijanje i održavanje sustava upravljanja kvalitetom u skladu sa zahtjevima norme i ciljevima kvalitete; pomoćno-tehničke poslove kojima se osigurava rad svih upravnih tijela Županije; predlaganje i kandidiranje projekata od interesa za Županiju i obavljanje stručnih poslova vezanih za programe Europske unije; sudjelovanje u izradi strateških i ostalih dokumenata Županije; druge upravne i stručne poslove kada je to utvrđeno posebnim zakonom, drugim propisom, aktom Županijske skupštine ili župana.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</w:r>
          </w:p>
          <w:p>
            <w:pPr>
              <w:pStyle w:val="Normal1"/>
              <w:widowControl/>
              <w:suppressAutoHyphens w:val="false"/>
              <w:jc w:val="both"/>
              <w:textAlignment w:val="auto"/>
              <w:rPr>
                <w:rFonts w:ascii="Arial" w:hAnsi="Arial" w:cs="Arial"/>
                <w:lang w:eastAsia="hi-IN"/>
              </w:rPr>
            </w:pPr>
            <w:r>
              <w:rPr>
                <w:rFonts w:cs="Arial" w:ascii="Arial" w:hAnsi="Arial"/>
                <w:lang w:eastAsia="hi-IN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 IZVRŠENJA PROGRAM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REDA ŽUPA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RAZDOBLJE 1. SIJEČNJA – 30. LIPNJA 202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KTIVNOST A100001 IZVRŠNA UPRAVA I ADMINISTRACIJA URE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89"/>
      </w:tblGrid>
      <w:tr>
        <w:trPr>
          <w:trHeight w:val="60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I USPJEŠNOSTI IZVRŠENJA CILJEVA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RŠNA UPRAVA I ADMINISTRACIJA UREDA</w:t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Cilj programa je osiguranje organizacijskih, materijalnih, tehničkih i drugih uvjeta za rad Ureda župana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Temeljem Pravilnika o unutarnjem redu Ureda župana propisani su okviri i način rada Ureda župana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U Proračunu Sisačko-moslavačke županije za 2020. godinu za financiranje aktivnosti A100001 „Izvršna uprava i administracija Ureda“ planirana su sredstva u ukupnom iznosu od 6.025.000,00 kuna. U razdoblju od 1. siječnja 2020. godine do 30. lipnja 2020. godine, s obzirom na provedene aktivnosti i programe je realizirano 2.808.356,69 kuna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Uspješno obavljanje poslova i aktivnosti iz djelokruga rada Ureda župana te osiguranje svih materijalno-tehničkih uvjeta potrebnih za rad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 IZVRŠENJA PROGRAM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REDA ŽUPA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RAZDOBLJE 1. SIJEČNJA – 30. LIPNJA 202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KTIVNOST A100002 GOSPODARSKE MANIFESTACIJE, PROMOCIJE I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POKROVITELJSTV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89"/>
      </w:tblGrid>
      <w:tr>
        <w:trPr>
          <w:trHeight w:val="60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I USPJEŠNOSTI IZVRŠENJA CILJEVA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GOSPODARSKE MANIFESTACIJE, PROMOCIJE I POKROVITELJSTVA</w:t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Cilj programa je podržavanje programa/projekata građanskih udruga, fizičkih osoba, ustanova, s kojima se promiču vrijednosti Sisačko-moslavačke županije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Zakonom o udrugama, Statutom Sisačko-moslavačke županije i Pravilnikom o financiranju programa i projekata sredstvima za donacije proračuna Sisačko-moslavačke županije propisani su uvjeti i kriteriji podržavanja gospodarskih manifestacija, promocija i pokroviteljstva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U Proračunu Sisačko-moslavačke županije za 2020. godinu za financiranje aktivnosti A100002 „Gospodarske manifestacije, promocije i pokroviteljstva“  planirana su sredstva u ukupnom iznosu od 100.000,00 kuna. Sukladno provedenom Javnom natječaju o uvjetima i postupku za financiranje programa i projekata sredstvima za donacije proračuna Sisačko-moslavačke županije Ureda župana za 2020. godinu, u razdoblju od 1. siječnja 2020. do 30. lipnja 2020. godine isplaćena su sredstva u iznosu od 26.500,00 kuna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Poticanje efikasnijeg djelovanja neprofitnih organizacija, ustanova, fizičkih osoba, sufinanciranjem njihovih programa i projekata s ciljem razvijanja i promicanja aktivnosti u društvu, uspostavljanja partnerskih odnosa te očuvanje vrijednosti Sisačko-moslavačke županije. 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 IZVRŠENJA PROGRAM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REDA ŽUPA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RAZDOBLJE 1. SIJEČNJA – 30. LIPNJA 202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Zadanifontodlomka"/>
          <w:b/>
        </w:rPr>
        <w:t>AKTIVNOST A100003 SLUŽBENIČKI SUD</w:t>
      </w:r>
    </w:p>
    <w:p>
      <w:pPr>
        <w:pStyle w:val="Normal1"/>
        <w:widowControl/>
        <w:suppressAutoHyphens w:val="false"/>
        <w:jc w:val="center"/>
        <w:textAlignment w:val="auto"/>
        <w:rPr>
          <w:rFonts w:ascii="Arial" w:hAnsi="Arial" w:eastAsia="Times New Roman" w:cs="Arial"/>
          <w:b/>
          <w:b/>
          <w:kern w:val="0"/>
          <w:sz w:val="18"/>
          <w:szCs w:val="18"/>
          <w:lang w:eastAsia="hr-HR" w:bidi="ar-SA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hr-HR" w:bidi="ar-SA"/>
        </w:rPr>
      </w:r>
    </w:p>
    <w:p>
      <w:pPr>
        <w:pStyle w:val="Normal1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lang w:eastAsia="hr-HR" w:bidi="ar-SA"/>
        </w:rPr>
      </w:pPr>
      <w:r>
        <w:rPr>
          <w:rFonts w:eastAsia="Times New Roman" w:cs="Times New Roman"/>
          <w:b/>
          <w:kern w:val="0"/>
          <w:lang w:eastAsia="hr-HR" w:bidi="ar-SA"/>
        </w:rPr>
      </w:r>
    </w:p>
    <w:tbl>
      <w:tblPr>
        <w:tblW w:w="97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36"/>
        <w:gridCol w:w="7517"/>
      </w:tblGrid>
      <w:tr>
        <w:trPr>
          <w:trHeight w:val="10725" w:hRule="atLeast"/>
        </w:trPr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/>
            </w:pPr>
            <w:r>
              <w:rPr>
                <w:rStyle w:val="Zadanifontodlomka"/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  <w:t>NAZIV PROGRAMA:</w:t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/>
            </w:pPr>
            <w:r>
              <w:rPr>
                <w:rStyle w:val="Zadanifontodlomka"/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  <w:t>CILJ PROGRAMA:</w:t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/>
            </w:pPr>
            <w:r>
              <w:rPr>
                <w:rStyle w:val="Zadanifontodlomka"/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  <w:t>OPIS PROGRAMA:</w:t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  <w:t xml:space="preserve">OBRAZLOŽENJE </w:t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  <w:t>IZVRŠENJA PROGRAMA KROZ</w:t>
            </w:r>
          </w:p>
          <w:p>
            <w:pPr>
              <w:pStyle w:val="Normal1"/>
              <w:widowControl/>
              <w:suppressAutoHyphens w:val="false"/>
              <w:textAlignment w:val="auto"/>
              <w:rPr/>
            </w:pPr>
            <w:r>
              <w:rPr>
                <w:rStyle w:val="Zadanifontodlomka"/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  <w:t>CILJEVE KOJI SU OSTVARENI PROVEDBOM PROGRAMA:</w:t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/>
            </w:pPr>
            <w:r>
              <w:rPr>
                <w:rStyle w:val="Zadanifontodlomka"/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  <w:t>POKAZATELJI USPJEŠNOSTI IZVRŠENJA CILJEVA PROGRAMA:</w:t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kern w:val="0"/>
                <w:lang w:eastAsia="hr-HR" w:bidi="ar-SA"/>
              </w:rPr>
            </w:pPr>
            <w:r>
              <w:rPr>
                <w:rFonts w:eastAsia="Times New Roman" w:cs="Arial" w:ascii="Arial" w:hAnsi="Arial"/>
                <w:kern w:val="0"/>
                <w:lang w:eastAsia="hr-HR" w:bidi="ar-SA"/>
              </w:rPr>
            </w:r>
          </w:p>
        </w:tc>
        <w:tc>
          <w:tcPr>
            <w:tcW w:w="7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LUŽBENIČKI SUD</w:t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Cilj programa je osiguranje organizacijskih, materijalnih, tehničkih i drugih uvjeta za rad Službeničkog suda u Sisačko-moslavačkoj županiji.</w:t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dlukom o ustrojavanju Službeničkih sudova i Višeg službeničkog suda (Narodne novine broj 39/06); Odluka o ustrojavanju Službeničkog suda u Sisačko-moslavačkoj županiji („Službeni glasnik SMŽ 24/08) propisani su okviri i način rada Službeničkog suda.</w:t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U Proračunu Sisačko-moslavačke županije za 2020. godinu (aktivnost A100003) za rad Službeničkog suda u Sisačko-moslavačkoj županiji planirana su sredstva u iznosu od 10.000,00 kuna. U razdoblju od 1. siječnja 2020. godine do 30. lipnja 2020. godine  Službenički sud u Sisačko-moslavačkoj županiji nije imao troškove. Stoga planirana sredstva u navedenom razdoblju nisu realizirana.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Odlukom o ustrojstvu i djelokrugu upravnih tijela Sisačko-moslavačke županije („Službeni glasnik Sisačko-moslavačke županije“, broj 29/19) stručne i administrativne poslove za potrebe Službeničkog suda Županije obavlja Stručna služba za poslove Skupštine i opće poslove.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widowControl/>
              <w:suppressAutoHyphens w:val="false"/>
              <w:autoSpaceDE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widowControl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Style w:val="Zadanifontodlomka"/>
                <w:rFonts w:cs="Times New Roman"/>
              </w:rPr>
              <w:t>Ispunjena je zakonska obveza utvrđena Odlukom o ustrojavanju Službeničkih sudova i Višeg Službeničkog suda („Narodne novine“, broj 39/06) i sukladno tme osigurana su sredstva u Proračunu Sisačko-moslavačke županije.</w:t>
            </w:r>
          </w:p>
          <w:p>
            <w:pPr>
              <w:pStyle w:val="Normal1"/>
              <w:widowControl/>
              <w:suppressAutoHyphens w:val="false"/>
              <w:autoSpaceDE w:val="false"/>
              <w:jc w:val="both"/>
              <w:textAlignment w:val="auto"/>
              <w:rPr>
                <w:rFonts w:ascii="Arial" w:hAnsi="Arial" w:eastAsia="Times New Roman" w:cs="Arial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lang w:eastAsia="en-US" w:bidi="ar-SA"/>
              </w:rPr>
            </w:r>
          </w:p>
          <w:p>
            <w:pPr>
              <w:pStyle w:val="Normal1"/>
              <w:widowControl/>
              <w:tabs>
                <w:tab w:val="clear" w:pos="709"/>
              </w:tabs>
              <w:suppressAutoHyphens w:val="false"/>
              <w:autoSpaceDE w:val="false"/>
              <w:ind w:left="-164" w:firstLine="180"/>
              <w:jc w:val="both"/>
              <w:textAlignment w:val="auto"/>
              <w:rPr>
                <w:rFonts w:ascii="Arial" w:hAnsi="Arial" w:eastAsia="Times New Roman" w:cs="Arial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lang w:eastAsia="en-US" w:bidi="ar-S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 IZVRŠENJA PROGRAM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REDA ŽUPA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RAZDOBLJE 1. SIJEČNJA – 30. LIPNJA 202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Zadanifontodlomka"/>
          <w:b/>
        </w:rPr>
        <w:t>AKTIVNOST A100004 GOSPODARSKO-SOCIJALNO VIJEĆ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89"/>
      </w:tblGrid>
      <w:tr>
        <w:trPr>
          <w:trHeight w:val="60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I USPJEŠNOSTI IZVRŠENJA CILJEVA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GOSPODARSKO-SOCIJALNO VIJEĆE </w:t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hd w:fill="FFFFFF" w:val="clear"/>
              <w:autoSpaceDE w:val="false"/>
              <w:snapToGrid w:val="false"/>
              <w:jc w:val="both"/>
              <w:textAlignment w:val="auto"/>
              <w:rPr/>
            </w:pPr>
            <w:r>
              <w:rPr>
                <w:rStyle w:val="Zadanifontodlomka"/>
                <w:rFonts w:cs="Times New Roman"/>
              </w:rPr>
              <w:t>Cilj programa je osiguranje organizacijskih, materijalnih, tehničkih i drugih uvjeta za rad Gospodarskog socijalnog vijeća u Sisačko-moslavačkoj županiji</w:t>
            </w:r>
            <w:r>
              <w:rPr>
                <w:rStyle w:val="Zadanifontodlomka"/>
                <w:rFonts w:cs="Arial" w:ascii="Arial" w:hAnsi="Arial"/>
                <w:shd w:fill="F5F5F5" w:val="clear"/>
              </w:rPr>
              <w:t xml:space="preserve"> </w:t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Sporazumom o osnivanju Gospodarsko-socijalnog vijeća u Sisačko-moslavačkoj županiji KLASA: 022-06/17-01/01, URBROJ: 2176/01- 02-17-1 od 13. ožujka 2017. godine i Poslovnikom o radu Gospodarsko-socijalnog vijeća u Sisačko-moslavačkoj županiji („Službeni glasnik“, broj 9/18) propisani su okviri i način rada Gospodarsko-socijalnog vijeća</w:t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U Proračunu Sisačko-moslavačke županije za 2020. godinu (aktivnost A100004) za rad Gospodarsko-socijalnog vijeća u Sisačko-moslavačkoj županiji planirana su sredstva u iznosu od 10.000,00 kuna. U razdoblju od 1. siječnja 2020. godine do 30. lipnja 2020. godine  Gospodarsko-socijalno vijeće u Sisačko-moslavačkoj županiji nije imalo troškove. Stoga planirana sredstva u navedenom razdoblju nisu realizirana.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Odlukom o ustrojstvu i djelokrugu upravnih tijela Sisačko-moslavačke županije („Službeni glasnik Sisačko-moslavačke županije“, broj 29/19) stručne i administrativne poslove za potrebe Gospodarsko-socijalnog vijeća obavlja Stručna služba za poslove Skupštine i opće poslove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  <w:shd w:fill="F5F5F5" w:val="clear"/>
              </w:rPr>
            </w:pPr>
            <w:r>
              <w:rPr>
                <w:rFonts w:cs="Times New Roman"/>
                <w:shd w:fill="F5F5F5" w:val="clear"/>
              </w:rPr>
              <w:t>Zaštita i promicanja gospodarskih i socijalnih prava, odnosno interesa radnika i poslodavaca, vođenja usklađene gospodarske, socijalne i razvojne politike na području Sisačko-moslavačke županije i razmatranja ostalih pitanja od zajedničkog interesa socijalnih partnera, sukladno Programu rada Vijeća.</w:t>
            </w:r>
          </w:p>
          <w:p>
            <w:pPr>
              <w:pStyle w:val="Normal1"/>
              <w:shd w:fill="FFFFFF" w:val="clear"/>
              <w:autoSpaceDE w:val="false"/>
              <w:snapToGrid w:val="false"/>
              <w:jc w:val="both"/>
              <w:textAlignment w:val="auto"/>
              <w:rPr>
                <w:rFonts w:cs="Times New Roman"/>
                <w:shd w:fill="F5F5F5" w:val="clear"/>
              </w:rPr>
            </w:pPr>
            <w:r>
              <w:rPr>
                <w:rFonts w:cs="Times New Roman"/>
                <w:shd w:fill="F5F5F5" w:val="clear"/>
              </w:rPr>
            </w:r>
          </w:p>
          <w:p>
            <w:pPr>
              <w:pStyle w:val="Normal1"/>
              <w:shd w:fill="FFFFFF" w:val="clear"/>
              <w:autoSpaceDE w:val="false"/>
              <w:snapToGrid w:val="false"/>
              <w:jc w:val="both"/>
              <w:textAlignment w:val="auto"/>
              <w:rPr>
                <w:rFonts w:cs="Times New Roman"/>
                <w:shd w:fill="F5F5F5" w:val="clear"/>
              </w:rPr>
            </w:pPr>
            <w:r>
              <w:rPr>
                <w:rFonts w:cs="Times New Roman"/>
                <w:shd w:fill="F5F5F5" w:val="clear"/>
              </w:rPr>
            </w:r>
          </w:p>
          <w:p>
            <w:pPr>
              <w:pStyle w:val="Normal1"/>
              <w:shd w:fill="FFFFFF" w:val="clear"/>
              <w:autoSpaceDE w:val="false"/>
              <w:snapToGrid w:val="false"/>
              <w:jc w:val="both"/>
              <w:textAlignment w:val="auto"/>
              <w:rPr>
                <w:rFonts w:cs="Times New Roman"/>
                <w:shd w:fill="F5F5F5" w:val="clear"/>
              </w:rPr>
            </w:pPr>
            <w:r>
              <w:rPr>
                <w:rFonts w:cs="Times New Roman"/>
                <w:shd w:fill="F5F5F5" w:val="clear"/>
              </w:rPr>
            </w:r>
          </w:p>
          <w:p>
            <w:pPr>
              <w:pStyle w:val="Normal1"/>
              <w:shd w:fill="FFFFFF" w:val="clear"/>
              <w:autoSpaceDE w:val="false"/>
              <w:snapToGrid w:val="false"/>
              <w:jc w:val="both"/>
              <w:textAlignment w:val="auto"/>
              <w:rPr>
                <w:rFonts w:cs="Times New Roman"/>
                <w:shd w:fill="F5F5F5" w:val="clear"/>
              </w:rPr>
            </w:pPr>
            <w:r>
              <w:rPr>
                <w:rFonts w:cs="Times New Roman"/>
                <w:shd w:fill="F5F5F5" w:val="clear"/>
              </w:rPr>
            </w:r>
          </w:p>
          <w:p>
            <w:pPr>
              <w:pStyle w:val="Normal1"/>
              <w:shd w:fill="FFFFFF" w:val="clear"/>
              <w:autoSpaceDE w:val="false"/>
              <w:snapToGrid w:val="false"/>
              <w:jc w:val="both"/>
              <w:textAlignment w:val="auto"/>
              <w:rPr>
                <w:rFonts w:cs="Times New Roman"/>
                <w:shd w:fill="F5F5F5" w:val="clear"/>
              </w:rPr>
            </w:pPr>
            <w:r>
              <w:rPr>
                <w:rFonts w:cs="Times New Roman"/>
                <w:shd w:fill="F5F5F5" w:val="clear"/>
              </w:rPr>
            </w:r>
          </w:p>
          <w:p>
            <w:pPr>
              <w:pStyle w:val="Normal1"/>
              <w:shd w:fill="FFFFFF" w:val="clear"/>
              <w:autoSpaceDE w:val="false"/>
              <w:snapToGrid w:val="false"/>
              <w:jc w:val="both"/>
              <w:textAlignment w:val="auto"/>
              <w:rPr>
                <w:rFonts w:cs="Times New Roman"/>
                <w:shd w:fill="F5F5F5" w:val="clear"/>
              </w:rPr>
            </w:pPr>
            <w:r>
              <w:rPr>
                <w:rFonts w:cs="Times New Roman"/>
                <w:shd w:fill="F5F5F5" w:val="clear"/>
              </w:rPr>
            </w:r>
          </w:p>
          <w:p>
            <w:pPr>
              <w:pStyle w:val="Normal1"/>
              <w:shd w:fill="FFFFFF" w:val="clear"/>
              <w:autoSpaceDE w:val="false"/>
              <w:snapToGrid w:val="false"/>
              <w:jc w:val="both"/>
              <w:textAlignment w:val="auto"/>
              <w:rPr>
                <w:rFonts w:cs="Times New Roman"/>
                <w:shd w:fill="F5F5F5" w:val="clear"/>
              </w:rPr>
            </w:pPr>
            <w:r>
              <w:rPr>
                <w:rFonts w:cs="Times New Roman"/>
                <w:shd w:fill="F5F5F5" w:val="clear"/>
              </w:rPr>
            </w:r>
          </w:p>
          <w:p>
            <w:pPr>
              <w:pStyle w:val="Normal1"/>
              <w:shd w:fill="FFFFFF" w:val="clear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 IZVRŠENJA PROGRAM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REDA ŽUPA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RAZDOBLJE 1. SIJEČNJA – 30. LIPNJA 202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KTIVNOST A100005 UREDSKO OPREMANJE ADMINISTRACIJE</w:t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236"/>
        <w:gridCol w:w="7469"/>
      </w:tblGrid>
      <w:tr>
        <w:trPr>
          <w:trHeight w:val="68" w:hRule="atLeast"/>
        </w:trPr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I USPJEŠNOSTI IZVRŠENJA CILJEVA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REDSKO OPREMANJE ADMINISTRACIJ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Cilj programa je osiguranje organizacijskih, materijalnih, tehničkih i drugih uvjeta za rad zaposlenika Sisačko-moslavačke županije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jc w:val="both"/>
              <w:rPr/>
            </w:pPr>
            <w:r>
              <w:rPr/>
              <w:t>Zakon o lokalnoj i područnoj (regionalnoj) samoupravi („Narodne novine“ br. 33/01, 60/01, 129/05, 109/07, 125/08, 36/09,3  6/09, 150/11, 144/12, 19/13, 137/15, 123/17 i 98/19.)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U Proračunu Sisačko-moslavačke županije za 2020. godinu  za financiranje aktivnosti A100005 „Uredsko opremanje administracije“ planirana su sredstva u ukupnom iznosu od 449.000,00 kuna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U razdoblju od 1. siječnja 2020. godine do 30. lipnja 2020. godine, s obzirom na provedene aktivnosti i programe je realizirano 338.943,43 kuna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Uspješno obavljanje poslova i aktivnosti iz djelokruga rada Ureda župana te osiguranje svih materijalno-tehničkih uvjeta potrebnih za rad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Tahoma"/>
        <w:kern w:val="2"/>
        <w:sz w:val="24"/>
        <w:szCs w:val="24"/>
        <w:lang w:val="hr-HR" w:eastAsia="zh-CN" w:bidi="hi-IN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SimSu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hr-HR" w:eastAsia="zh-CN" w:bidi="hi-I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basedOn w:val="Zadanifontodlomka"/>
    <w:qFormat/>
    <w:rPr>
      <w:rFonts w:ascii="Tahoma" w:hAnsi="Tahoma" w:cs="Mangal"/>
      <w:sz w:val="16"/>
      <w:szCs w:val="14"/>
    </w:rPr>
  </w:style>
  <w:style w:type="paragraph" w:styleId="Normal1">
    <w:name w:val="LO-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SimSu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hr-HR" w:eastAsia="zh-CN" w:bidi="hi-IN"/>
    </w:rPr>
  </w:style>
  <w:style w:type="paragraph" w:styleId="Naslov">
    <w:name w:val="Naslov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Podnaslov">
    <w:name w:val="Podnaslov"/>
    <w:basedOn w:val="Naslov"/>
    <w:next w:val="TextBody"/>
    <w:qFormat/>
    <w:pPr>
      <w:suppressAutoHyphens w:val="true"/>
      <w:jc w:val="center"/>
    </w:pPr>
    <w:rPr>
      <w:i/>
      <w:iCs/>
    </w:rPr>
  </w:style>
  <w:style w:type="paragraph" w:styleId="Popis">
    <w:name w:val="Popis"/>
    <w:basedOn w:val="TextBody"/>
    <w:qFormat/>
    <w:pPr>
      <w:suppressAutoHyphens w:val="true"/>
    </w:pPr>
    <w:rPr/>
  </w:style>
  <w:style w:type="paragraph" w:styleId="Opisslike">
    <w:name w:val="Opis slike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Odlomakpopisa">
    <w:name w:val="Odlomak popisa"/>
    <w:basedOn w:val="Normal"/>
    <w:qFormat/>
    <w:pPr>
      <w:tabs>
        <w:tab w:val="clear" w:pos="709"/>
      </w:tabs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ekstbalonia">
    <w:name w:val="Tekst balončića"/>
    <w:basedOn w:val="Normal1"/>
    <w:qFormat/>
    <w:pPr>
      <w:suppressAutoHyphens w:val="true"/>
    </w:pPr>
    <w:rPr>
      <w:rFonts w:ascii="Tahoma" w:hAnsi="Tahoma" w:cs="Mangal"/>
      <w:sz w:val="16"/>
      <w:szCs w:val="14"/>
    </w:rPr>
  </w:style>
  <w:style w:type="paragraph" w:styleId="StandardWeb">
    <w:name w:val="Standard (Web)"/>
    <w:basedOn w:val="Normal1"/>
    <w:qFormat/>
    <w:pPr>
      <w:widowControl/>
      <w:suppressAutoHyphens w:val="false"/>
      <w:spacing w:before="100" w:after="100"/>
      <w:textAlignment w:val="auto"/>
    </w:pPr>
    <w:rPr>
      <w:rFonts w:eastAsia="Times New Roman" w:cs="Times New Roman"/>
      <w:kern w:val="0"/>
      <w:lang w:eastAsia="hr-H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1</TotalTime>
  <Application>LibreOffice/7.4.7.2$Linux_X86_64 LibreOffice_project/40$Build-2</Application>
  <AppVersion>15.0000</AppVersion>
  <Pages>6</Pages>
  <Words>1477</Words>
  <Characters>8423</Characters>
  <CharactersWithSpaces>9881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32:00Z</dcterms:created>
  <dc:creator>Marijana</dc:creator>
  <dc:description/>
  <dc:language>en-US</dc:language>
  <cp:lastModifiedBy>PC</cp:lastModifiedBy>
  <cp:lastPrinted>2018-04-13T13:01:00Z</cp:lastPrinted>
  <dcterms:modified xsi:type="dcterms:W3CDTF">2020-09-23T09:04:00Z</dcterms:modified>
  <cp:revision>54</cp:revision>
  <dc:subject/>
  <dc:title/>
</cp:coreProperties>
</file>